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</w:t>
      </w:r>
      <w:r>
        <w:rPr>
          <w:rFonts w:cs="宋体;SimSun" w:ascii="宋体;SimSun" w:hAnsi="宋体;SimSun"/>
          <w:sz w:val="24"/>
        </w:rPr>
        <w:t xml:space="preserve">;[ </w:t>
      </w:r>
      <w:r>
        <w:rPr>
          <w:rFonts w:cs="宋体;SimSun" w:ascii="宋体;SimSun" w:hAnsi="宋体;SimSun"/>
          <w:sz w:val="24"/>
        </w:rPr>
        <w:t xml:space="preserve">974 </w:t>
      </w:r>
      <w:r>
        <w:rPr>
          <w:rFonts w:cs="宋体;SimSun" w:ascii="宋体;SimSun" w:hAnsi="宋体;SimSun"/>
          <w:sz w:val="24"/>
        </w:rPr>
        <w:t xml:space="preserve">]       </w:t>
      </w:r>
      <w:r>
        <w:rPr>
          <w:rFonts w:ascii="宋体;SimSun" w:hAnsi="宋体;SimSun" w:cs="宋体;SimSun"/>
          <w:sz w:val="24"/>
        </w:rPr>
        <w:t>考试科目名称：合唱指挥理论与实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形式与试卷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、技法演唱及考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：闭卷、笔试、技法演唱或演奏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试卷内容结构及所占分值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音乐分析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合唱指挥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约占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题型结构及专业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分析论述题：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曲式图示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分析报告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合唱指挥：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ab/>
        <w:t xml:space="preserve"> 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正确的指挥姿势，形体自然大方  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点、线、图式清晰            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能掌握预备拍、起拍、收拍等指挥技法         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能掌握主动拍、被动拍的指挥技法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能掌握分拍、合拍的指挥技法    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）能掌握保持动作的指挥技法      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）对合唱作品（速度、力度、节奏、情感表现等）整体把握与处理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考试内容与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部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合唱指挥部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生自选三首合唱作品。其中，包括一首无伴奏合唱作品、一首外国合唱作品，另现场抽签指挥一首合唱作品。（指挥双钢琴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参考书目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音乐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3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周跃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合唱与合唱指挥普修教程（上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音乐学院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周跃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合唱与合唱指挥普修教程（下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音乐学院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1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陈国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陈国权教合唱指挥（修订版）</w:t>
      </w:r>
      <w:r>
        <w:rPr>
          <w:rFonts w:cs="宋体;SimSun" w:ascii="宋体;SimSun" w:hAnsi="宋体;SimSun"/>
          <w:sz w:val="24"/>
        </w:rPr>
        <w:t>[M]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1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06:00Z</dcterms:created>
  <dc:creator>USER</dc:creator>
  <dc:description/>
  <cp:keywords/>
  <dc:language>en-US</dc:language>
  <cp:lastModifiedBy>user</cp:lastModifiedBy>
  <dcterms:modified xsi:type="dcterms:W3CDTF">2015-09-29T10:06:00Z</dcterms:modified>
  <cp:revision>2</cp:revision>
  <dc:subject/>
  <dc:title>                   专业型学位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